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 апреля 2021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Ващенко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С.Колос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Тарасова 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05 апреля 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9   «Об обнародовании проекта решения о внесении изменений в Устав Школьненского сельского поселения Белореченского района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Петрики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28 апреля 2021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28 апреля 2021 года в 14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И.Какаеву – главного специалиста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.И.Какаева – главный специалист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 в Устав Школьненского сельского поселения Белореченского район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28 апреля 2021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 апреля 2021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.04.2021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4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5.2021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08"/>
      <w:bookmarkStart w:id="1" w:name="p1008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Пользователь Windows</cp:lastModifiedBy>
  <cp:lastPrinted>2020-04-06T09:33:00Z</cp:lastPrinted>
  <dcterms:modified xsi:type="dcterms:W3CDTF">2021-04-08T08:29:00Z</dcterms:modified>
  <cp:revision>100</cp:revision>
  <dc:subject/>
  <dc:title/>
</cp:coreProperties>
</file>